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51"/>
        <w:gridCol w:w="1417"/>
        <w:gridCol w:w="1560"/>
        <w:gridCol w:w="1417"/>
        <w:gridCol w:w="992"/>
        <w:gridCol w:w="1134"/>
        <w:gridCol w:w="5812"/>
      </w:tblGrid>
      <w:tr>
        <w:trPr/>
        <w:tc>
          <w:tcPr>
            <w:tcW w:w="144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изводителей резерву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, титу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0"/>
                <w:szCs w:val="20"/>
              </w:rPr>
              <w:t>резерву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, вместимость резервуара 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 /под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РС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 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ая неф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пецк КХМ» (г.Липецк) - Монтаж м/к, ООО «Коксохиммонтаж Северо-Запад» (г.Выборг).- сварка м/к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ая неф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пецк КХМ» (г.Липецк) - Монтаж м/к, ООО «Коксохиммонтаж Северо-Запад» (г.Выборг).- сварка м/к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з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ий завод монтажных заготовок; строительно-монтажные работы Первое Ярославское МУС Трест № 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ий завод монтажных заготовок, строительно-монтажные работы Первое Ярославское МУС Трест № 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(переоборудование резервуара для работы с понтоном 2012г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, г.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вый Коксохиммонтаж» г. Череповец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ий завод монтажных заготовок, строительно-монтажные работы Первое Ярославское МУС Трест № 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ВС-</w:t>
            </w: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ий завод монтажных заготовок, строительно-монтажные работы Первое Ярославское МУС Трест № 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ский завод резервуарных металлоконструкций; первое Ярославское МУС треста №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ВС-</w:t>
            </w: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,г.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ВС-</w:t>
            </w: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кузнецкий завод резервуарных металлоконструкций:</w:t>
            </w:r>
            <w:r>
              <w:rPr>
                <w:sz w:val="22"/>
                <w:szCs w:val="22"/>
              </w:rPr>
              <w:t xml:space="preserve"> Первое Ярославское МУС трест №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ский завод резервуарных металлоконструкций; Первое Ярославское МУС трест №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(переоборудование резервуара для работы с понтоном 2012г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Череповецкое СМУ АО «Коксохиммонтаж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предприятие АО «Трест №7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H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Череповецкое СМУ АО «Коксохиммонтаж»,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H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предприятие АО «Трест №7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H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предприятие АО «Трест №7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и сме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предприятие АО «Трест №7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КН №1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12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нажная емкость -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ое топливо учт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, г.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КН №1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12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нажная емкость -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ое топли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, г.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М-10Г2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М-10Д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М-14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сло B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сл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B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ТМ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ТМ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ский завод монтажных заготов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ТМ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3/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  <w:r>
              <w:rPr>
                <w:sz w:val="22"/>
                <w:szCs w:val="22"/>
                <w:lang w:val="en-US"/>
              </w:rPr>
              <w:t xml:space="preserve"> И-4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3/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сло SN-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3/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  <w:r>
              <w:rPr>
                <w:sz w:val="22"/>
                <w:szCs w:val="22"/>
                <w:lang w:val="en-US"/>
              </w:rPr>
              <w:t xml:space="preserve"> И-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3/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И-5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3/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SN-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3/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>
          <w:trHeight w:val="9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3/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И-1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3/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ВС-</w:t>
            </w: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т нефтя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ое МУС Треста №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53/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ВС-</w:t>
            </w: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т нефтя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индустрия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МГЕ-46В, ИГП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М-8В, М-14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Ярославское МУС Трест № 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й трест «Ярнефтехимстрой», г. Ярослав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Э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уол нефтя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Э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л нефтя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Э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уол нефтяной, МТБЭ, бензин «Супер-9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Э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БЭ, бензин «Супер-9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Э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С-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уол нефтя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ксохиммонтаж-Волга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ТБЭ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ВС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нольная 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аратовский завод монтажных заготовок»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БЭ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ВС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н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аратовский завод монтажных заготовок»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ТБЭ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ВС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-трет-бутиловый эф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аратовский завод монтажных заготовок»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БЭ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ВС-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-трет-бутиловый эф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аратовский завод монтажных заготовок»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27:00Z</dcterms:created>
  <dc:creator>User</dc:creator>
  <dc:description/>
  <cp:keywords/>
  <dc:language>en-US</dc:language>
  <cp:lastModifiedBy>Огурцова Любовь Владимировна</cp:lastModifiedBy>
  <cp:lastPrinted>2023-05-23T09:33:00Z</cp:lastPrinted>
  <dcterms:modified xsi:type="dcterms:W3CDTF">2023-05-23T12:30:00Z</dcterms:modified>
  <cp:revision>3</cp:revision>
  <dc:subject/>
  <dc:title>УТВЕРЖДАЮ</dc:title>
</cp:coreProperties>
</file>